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оект № 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О внесении изменений в законы Новосибирской области </w:t>
        <w:br/>
      </w:r>
      <w:r>
        <w:rPr>
          <w:szCs w:val="28"/>
        </w:rPr>
        <w:t>«Об утверждении границ муниципальных образований Новосибирской области» и «О статусе и границах муниципальных образований Новосибирской области»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Style15"/>
        <w:ind w:left="139" w:firstLine="57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Новосибирской области от 27 декабря 2002 года № 90-ОЗ «Об утверждении границ муниципальных образований Новосибирской области» (с изменениями, внесенными Законами Новосибирской области от 14 июл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 июля 2004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ОЗ, от 11 октября 2004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 мая 2005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9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 сентября 2005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2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9 октября 2005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3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9 декабря 2005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5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 октября 2006 год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 марта 2008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 марта 2008 год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1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октября 2009 год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7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октября 2009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7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ноября 2009 год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ОЗ, от 5 апреля 2010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6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 декабря 2010 год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 декабря 2010 год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4 февраля 2011 года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 марта 2011 год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мая 2011 года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7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мая 2011 год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7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7 июля 2011 год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0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7 октября 2011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124-ОЗ, от 5 декабря 2011 года № 148-ОЗ, от 5 декабря 2011 года № 168-ОЗ, от 17 декабря 2012 года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8 апреля 2013 года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17-ОЗ</w:t>
        </w:r>
      </w:hyperlink>
      <w:r>
        <w:rPr>
          <w:rFonts w:cs="Times New Roman" w:ascii="Times New Roman" w:hAnsi="Times New Roman"/>
          <w:sz w:val="28"/>
          <w:szCs w:val="28"/>
        </w:rPr>
        <w:t>, от 5 июня 2013 года № 328-ОЗ, от 1 октября 2013 года № 366-ОЗ)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в приложении 4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План границ муниципального образования город Бердск Новосибирской области» и «Описание границ муниципального образования город Бердск Новосибирской области» установить согласно приложению 1 к настоящему Закону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в </w:t>
      </w:r>
      <w:hyperlink r:id="rId26">
        <w:r>
          <w:rPr>
            <w:rStyle w:val="InternetLink"/>
            <w:szCs w:val="28"/>
          </w:rPr>
          <w:t>приложении 23</w:t>
        </w:r>
      </w:hyperlink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План границ муниципального образования Барышевский сельсовет Новосибирского района Новосибирской области» и «Описание границ муниципального образования Барышевский сельсовет Новосибирского района Новосибирской области» установить согласно </w:t>
      </w:r>
      <w:hyperlink w:anchor="sub_1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Закону.</w:t>
      </w:r>
    </w:p>
    <w:p>
      <w:pPr>
        <w:pStyle w:val="Heading4"/>
        <w:spacing w:lineRule="auto" w:line="240"/>
        <w:ind w:firstLine="720"/>
        <w:rPr/>
      </w:pP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Style15"/>
        <w:ind w:left="139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 июня 2004 года № 200-ОЗ</w:t>
        <w:br/>
        <w:t xml:space="preserve">«О статусе и границах муниципальных образований Новосибирской области» (с изменениями, внесенными Законами Новосибирской области от 11 октября 2004 года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 мая 2005 года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9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 сентября 2005 года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9 октября 2005 года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332-ОЗ, от 9 декабря 2005 года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 октября 2006 года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 марта 2008 года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 марта 2008 года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6 октября 2009 года № 376-ОЗ, от 6 октября 2009 года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37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ноября 2009 года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392-ОЗ, от 5 апреля 2010 года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6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 декабря 2010 года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 декабря 2010 года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2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4 февраля 2011 года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 марта 2011 года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мая 2011 года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7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5 мая 2011 года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7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7 июля 2011 года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102-ОЗ, от 7 октября 2011 года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> 124-ОЗ, от 5 декабря 2011 года № 148-ОЗ, от 5 декабря 2011 года № 168-ОЗ, от 17 декабря 2012 года № 288-ОЗ, 8 апреля 2013 года № 317-ОЗ, от 5 июня 2013 года № 328-ОЗ, от 1 октября 2013 года № 366-ОЗ, от 1 октября 2013 года № 368-ОЗ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1) в приложении 1 «Муниципальные районы» картографическое описание границ муниципального образования Новосибирский район Новосибирской области установить согласно приложению 5 к настоящему Закону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2) в приложении 2 «Городские округа» картографическое описание границ муниципального образования города Бердска Новосибирской области установить согласно приложению 4 к настоящему Закону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3) в приложении 4 «Сельские поселения» картографическое описание границ муниципального образования Барышевский сельсовет Новосибирского района Новосибирской области, в состав территории которого входят населенные пункты: поселок Двуречье, поселок Каинская Заимка, поселок Каменушка, поселок Ключи, поселок Ложок, поселок Шадриха, село Барышево, железнодорожная станция Крахаль, установить согласно приложению 3 к настоящему Закону.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      В.А. Юрченк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1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ind w:hanging="0"/>
        <w:rPr/>
      </w:pPr>
      <w:r>
        <w:rPr/>
        <w:t>СОГЛАСОВАНО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799"/>
      </w:tblGrid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убернатора Новосибирской области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.К. Собол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284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Правительства Новосибирской области – министр юстиции Новосибирской области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  <w:t>Н.В. Омелех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284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истр строительства и жилищно-коммунального хозяйства Новосибирской области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  <w:t>Д.В. Вершин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Член Правительства Новосибирской области - руководитель департамента имущества и земельных отношений Новосибирской области 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left="-61" w:hanging="0"/>
              <w:jc w:val="left"/>
              <w:rPr>
                <w:szCs w:val="28"/>
              </w:rPr>
            </w:pPr>
            <w:r>
              <w:rPr>
                <w:szCs w:val="28"/>
              </w:rPr>
              <w:t>Р.Г. Шилохвост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юстиции</w:t>
            </w:r>
          </w:p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осибирской области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М. Кириен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а строительства и жилищ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го хозяйст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овосибирской области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Ю. Гильмутди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2"/>
              <w:tabs>
                <w:tab w:val="clear" w:pos="720"/>
                <w:tab w:val="left" w:pos="-2340" w:leader="none"/>
                <w:tab w:val="left" w:pos="-1620" w:leader="none"/>
              </w:tabs>
              <w:snapToGrid w:val="false"/>
              <w:spacing w:lineRule="auto" w:line="240"/>
              <w:ind w:left="284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2013 г.</w:t>
            </w:r>
          </w:p>
        </w:tc>
      </w:tr>
    </w:tbl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Ткачева Т.Б.</w:t>
      </w:r>
    </w:p>
    <w:p>
      <w:pPr>
        <w:pStyle w:val="2"/>
        <w:tabs>
          <w:tab w:val="clear" w:pos="720"/>
          <w:tab w:val="left" w:pos="-2340" w:leader="none"/>
          <w:tab w:val="left" w:pos="-1620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227-09-29</w:t>
      </w:r>
    </w:p>
    <w:sectPr>
      <w:headerReference w:type="default" r:id="rId46"/>
      <w:headerReference w:type="first" r:id="rId47"/>
      <w:type w:val="nextPage"/>
      <w:pgSz w:w="11906" w:h="16838"/>
      <w:pgMar w:left="1418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недобросовестность!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443B48BED84C2B89F117C63E6184CF3FD13FF949A6B485EFB66D70205EC5513EB8B5FB560D5EDAA7584f6o1C" TargetMode="External"/><Relationship Id="rId3" Type="http://schemas.openxmlformats.org/officeDocument/2006/relationships/hyperlink" Target="consultantplus://offline/ref=853443B48BED84C2B89F117C63E6184CF3FD13FF949D664D5DFB66D70205EC5513EB8B5FB560D5EDAA7584f6o1C" TargetMode="External"/><Relationship Id="rId4" Type="http://schemas.openxmlformats.org/officeDocument/2006/relationships/hyperlink" Target="consultantplus://offline/ref=853443B48BED84C2B89F117C63E6184CF3FD13FF979860485DFB66D70205EC5513EB8B5FB560D5EDAA7585f6o7C" TargetMode="External"/><Relationship Id="rId5" Type="http://schemas.openxmlformats.org/officeDocument/2006/relationships/hyperlink" Target="consultantplus://offline/ref=853443B48BED84C2B89F117C63E6184CF3FD13FF9690614E52FB66D70205EC5513EB8B5FB560D5EDAA7584f6o1C" TargetMode="External"/><Relationship Id="rId6" Type="http://schemas.openxmlformats.org/officeDocument/2006/relationships/hyperlink" Target="consultantplus://offline/ref=853443B48BED84C2B89F117C63E6184CF3FD13FF9690614E53FB66D70205EC5513EB8B5FB560D5EDAA7584f6o1C" TargetMode="External"/><Relationship Id="rId7" Type="http://schemas.openxmlformats.org/officeDocument/2006/relationships/hyperlink" Target="consultantplus://offline/ref=853443B48BED84C2B89F117C63E6184CF3FD13FF9690614D5BFB66D70205EC5513EB8B5FB560D5EDAA7584f6o1C" TargetMode="External"/><Relationship Id="rId8" Type="http://schemas.openxmlformats.org/officeDocument/2006/relationships/hyperlink" Target="consultantplus://offline/ref=853443B48BED84C2B89F117C63E6184CF3FD13FF969061485AFB66D70205EC5513EB8B5FB560D5EDAA7584f6oEC" TargetMode="External"/><Relationship Id="rId9" Type="http://schemas.openxmlformats.org/officeDocument/2006/relationships/hyperlink" Target="consultantplus://offline/ref=853443B48BED84C2B89F117C63E6184CF3FD13FF9690614859FB66D70205EC5513EB8B5FB560D5EDAA7584f6oEC" TargetMode="External"/><Relationship Id="rId10" Type="http://schemas.openxmlformats.org/officeDocument/2006/relationships/hyperlink" Target="consultantplus://offline/ref=853443B48BED84C2B89F117C63E6184CF3FD13FF969061485DFB66D70205EC5513EB8B5FB560D5EDAA7584f6oEC" TargetMode="External"/><Relationship Id="rId11" Type="http://schemas.openxmlformats.org/officeDocument/2006/relationships/hyperlink" Target="consultantplus://offline/ref=853443B48BED84C2B89F117C63E6184CF3FD13FF969061485EFB66D70205EC5513EB8B5FB560D5EDAA7584f6oEC" TargetMode="External"/><Relationship Id="rId12" Type="http://schemas.openxmlformats.org/officeDocument/2006/relationships/hyperlink" Target="consultantplus://offline/ref=853443B48BED84C2B89F117C63E6184CF3FD13FF969C6B4C5CFB66D70205EC5513EB8B5FB560D5EDAA7584f6oEC" TargetMode="External"/><Relationship Id="rId13" Type="http://schemas.openxmlformats.org/officeDocument/2006/relationships/hyperlink" Target="consultantplus://offline/ref=853443B48BED84C2B89F117C63E6184CF3FD13FF969C6B4C52FB66D70205EC5513EB8B5FB560D5EDAA7585f6o5C" TargetMode="External"/><Relationship Id="rId14" Type="http://schemas.openxmlformats.org/officeDocument/2006/relationships/hyperlink" Target="consultantplus://offline/ref=853443B48BED84C2B89F117C63E6184CF3FD13FF969D674B58FB66D70205EC5513EB8B5FB560D5EDAA7584f6oEC" TargetMode="External"/><Relationship Id="rId15" Type="http://schemas.openxmlformats.org/officeDocument/2006/relationships/hyperlink" Target="consultantplus://offline/ref=853443B48BED84C2B89F117C63E6184CF3FD13FF9690604B5BFB66D70205EC5513EB8B5FB560D5EDAA7087f6o0C" TargetMode="External"/><Relationship Id="rId16" Type="http://schemas.openxmlformats.org/officeDocument/2006/relationships/hyperlink" Target="consultantplus://offline/ref=853443B48BED84C2B89F117C63E6184CF3FD13FF919A644F58FB66D70205EC5513EB8B5FB560D5EDAA7585f6o2C" TargetMode="External"/><Relationship Id="rId17" Type="http://schemas.openxmlformats.org/officeDocument/2006/relationships/hyperlink" Target="consultantplus://offline/ref=853443B48BED84C2B89F117C63E6184CF3FD13FF919A644F59FB66D70205EC5513EB8B5FB560D5EDAA7585f6o2C" TargetMode="External"/><Relationship Id="rId18" Type="http://schemas.openxmlformats.org/officeDocument/2006/relationships/hyperlink" Target="consultantplus://offline/ref=853443B48BED84C2B89F117C63E6184CF3FD13FF919C624853FB66D70205EC5513EB8B5FB560D5EDAA7585f6o2C" TargetMode="External"/><Relationship Id="rId19" Type="http://schemas.openxmlformats.org/officeDocument/2006/relationships/hyperlink" Target="consultantplus://offline/ref=853443B48BED84C2B89F117C63E6184CF3FD13FF919C67485DFB66D70205EC5513EB8B5FB560D5EDAA7585f6o2C" TargetMode="External"/><Relationship Id="rId20" Type="http://schemas.openxmlformats.org/officeDocument/2006/relationships/hyperlink" Target="consultantplus://offline/ref=853443B48BED84C2B89F117C63E6184CF3FD13FF919E624C5FFB66D70205EC5513EB8B5FB560D5EDAA7585f6o2C" TargetMode="External"/><Relationship Id="rId21" Type="http://schemas.openxmlformats.org/officeDocument/2006/relationships/hyperlink" Target="consultantplus://offline/ref=853443B48BED84C2B89F117C63E6184CF3FD13FF919E624C5CFB66D70205EC5513EB8B5FB560D5EDAA7585f6o2C" TargetMode="External"/><Relationship Id="rId22" Type="http://schemas.openxmlformats.org/officeDocument/2006/relationships/hyperlink" Target="consultantplus://offline/ref=853443B48BED84C2B89F117C63E6184CF3FD13FF919F614C59FB66D70205EC5513EB8B5FB560D5EDAA7585f6o2C" TargetMode="External"/><Relationship Id="rId23" Type="http://schemas.openxmlformats.org/officeDocument/2006/relationships/hyperlink" Target="consultantplus://offline/ref=853443B48BED84C2B89F117C63E6184CF3FD13FF9191664953FB66D70205EC5513EB8B5FB560D5EDAA7585f6o2C" TargetMode="External"/><Relationship Id="rId24" Type="http://schemas.openxmlformats.org/officeDocument/2006/relationships/hyperlink" Target="consultantplus://offline/ref=6583C82F03B66BDE75317503F18DEC221B4DCDBB10449C4DA46C221393D055972FF46049258CD37D302A33A9FDK" TargetMode="External"/><Relationship Id="rId25" Type="http://schemas.openxmlformats.org/officeDocument/2006/relationships/hyperlink" Target="consultantplus://offline/ref=6583C82F03B66BDE75317503F18DEC221B4DCDBB134F9649A36C221393D055972FF46049258CD37D302A32A9F7K" TargetMode="External"/><Relationship Id="rId26" Type="http://schemas.openxmlformats.org/officeDocument/2006/relationships/hyperlink" Target="garantf1://7033982.555" TargetMode="External"/><Relationship Id="rId27" Type="http://schemas.openxmlformats.org/officeDocument/2006/relationships/hyperlink" Target="consultantplus://offline/ref=3129EDCC9D783A2E4CEE092F3694924BAD586DDE078E351FEB722B499C5DBDCEBC9E422429C2749420AA9CX0D6D" TargetMode="External"/><Relationship Id="rId28" Type="http://schemas.openxmlformats.org/officeDocument/2006/relationships/hyperlink" Target="consultantplus://offline/ref=3129EDCC9D783A2E4CEE092F3694924BAD586DDE06863419E4722B499C5DBDCEBC9E422429C2749420AA9DX0DCD" TargetMode="External"/><Relationship Id="rId29" Type="http://schemas.openxmlformats.org/officeDocument/2006/relationships/hyperlink" Target="consultantplus://offline/ref=3129EDCC9D783A2E4CEE092F3694924BAD586DDE0686341AEC722B499C5DBDCEBC9E422429C2749420AA9CX0D8D" TargetMode="External"/><Relationship Id="rId30" Type="http://schemas.openxmlformats.org/officeDocument/2006/relationships/hyperlink" Target="consultantplus://offline/ref=3129EDCC9D783A2E4CEE092F3694924BAD586DDE0686341AEE722B499C5DBDCEBC9E422429C2749420AA9CX0D8D" TargetMode="External"/><Relationship Id="rId31" Type="http://schemas.openxmlformats.org/officeDocument/2006/relationships/hyperlink" Target="consultantplus://offline/ref=3129EDCC9D783A2E4CEE092F3694924BAD586DDE0686341FED722B499C5DBDCEBC9E422429C2749420AA9CX0D7D" TargetMode="External"/><Relationship Id="rId32" Type="http://schemas.openxmlformats.org/officeDocument/2006/relationships/hyperlink" Target="consultantplus://offline/ref=3129EDCC9D783A2E4CEE092F3694924BAD586DDE0686341FEE722B499C5DBDCEBC9E422429C2749420AA9CX0D7D" TargetMode="External"/><Relationship Id="rId33" Type="http://schemas.openxmlformats.org/officeDocument/2006/relationships/hyperlink" Target="consultantplus://offline/ref=3129EDCC9D783A2E4CEE092F3694924BAD586DDE0686341FEA722B499C5DBDCEBC9E422429C2749420AA9CX0D7D" TargetMode="External"/><Relationship Id="rId34" Type="http://schemas.openxmlformats.org/officeDocument/2006/relationships/hyperlink" Target="consultantplus://offline/ref=3129EDCC9D783A2E4CEE092F3694924BAD586DDE0686341FE9722B499C5DBDCEBC9E422429C2749420AA9CX0D7D" TargetMode="External"/><Relationship Id="rId35" Type="http://schemas.openxmlformats.org/officeDocument/2006/relationships/hyperlink" Target="consultantplus://offline/ref=3129EDCC9D783A2E4CEE092F3694924BAD586DDE068A3E1BE4722B499C5DBDCEBC9E422429C2749420AA9CX0D7D" TargetMode="External"/><Relationship Id="rId36" Type="http://schemas.openxmlformats.org/officeDocument/2006/relationships/hyperlink" Target="consultantplus://offline/ref=3129EDCC9D783A2E4CEE092F3694924BAD586DDE068B321CED722B499C5DBDCEBC9E422429C2749420AA9CX0D7D" TargetMode="External"/><Relationship Id="rId37" Type="http://schemas.openxmlformats.org/officeDocument/2006/relationships/hyperlink" Target="consultantplus://offline/ref=3129EDCC9D783A2E4CEE092F3694924BAD586DDE0686351CED722B499C5DBDCEBC9E422429C2749420AA9CX0D7D" TargetMode="External"/><Relationship Id="rId38" Type="http://schemas.openxmlformats.org/officeDocument/2006/relationships/hyperlink" Target="consultantplus://offline/ref=3129EDCC9D783A2E4CEE092F3694924BAD586DDE018C3118EE722B499C5DBDCEBC9E422429C2749420AA9DX0DDD" TargetMode="External"/><Relationship Id="rId39" Type="http://schemas.openxmlformats.org/officeDocument/2006/relationships/hyperlink" Target="consultantplus://offline/ref=3129EDCC9D783A2E4CEE092F3694924BAD586DDE018C3118EF722B499C5DBDCEBC9E422429C2749420AA9DX0DDD" TargetMode="External"/><Relationship Id="rId40" Type="http://schemas.openxmlformats.org/officeDocument/2006/relationships/hyperlink" Target="consultantplus://offline/ref=3129EDCC9D783A2E4CEE092F3694924BAD586DDE018A371FE5722B499C5DBDCEBC9E422429C2749420AA9DX0DDD" TargetMode="External"/><Relationship Id="rId41" Type="http://schemas.openxmlformats.org/officeDocument/2006/relationships/hyperlink" Target="consultantplus://offline/ref=3129EDCC9D783A2E4CEE092F3694924BAD586DDE018A321FEB722B499C5DBDCEBC9E422429C2749420AA9DX0DDD" TargetMode="External"/><Relationship Id="rId42" Type="http://schemas.openxmlformats.org/officeDocument/2006/relationships/hyperlink" Target="consultantplus://offline/ref=3129EDCC9D783A2E4CEE092F3694924BAD586DDE0188371BE9722B499C5DBDCEBC9E422429C2749420AA9DX0DDD" TargetMode="External"/><Relationship Id="rId43" Type="http://schemas.openxmlformats.org/officeDocument/2006/relationships/hyperlink" Target="consultantplus://offline/ref=3129EDCC9D783A2E4CEE092F3694924BAD586DDE0188371BEA722B499C5DBDCEBC9E422429C2749420AA9DX0DDD" TargetMode="External"/><Relationship Id="rId44" Type="http://schemas.openxmlformats.org/officeDocument/2006/relationships/hyperlink" Target="consultantplus://offline/ref=3129EDCC9D783A2E4CEE092F3694924BAD586DDE0189341BEF722B499C5DBDCEBC9E422429C2749420AA9DX0DDD" TargetMode="External"/><Relationship Id="rId45" Type="http://schemas.openxmlformats.org/officeDocument/2006/relationships/hyperlink" Target="consultantplus://offline/ref=3129EDCC9D783A2E4CEE092F3694924BAD586DDE0187331EE5722B499C5DBDCEBC9E422429C2749420AA9DX0DDD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44:00Z</dcterms:created>
  <dc:creator>User</dc:creator>
  <dc:description/>
  <cp:keywords/>
  <dc:language>en-US</dc:language>
  <cp:lastModifiedBy>Ткачева Татьяна Борисовна</cp:lastModifiedBy>
  <cp:lastPrinted>2013-05-28T17:00:00Z</cp:lastPrinted>
  <dcterms:modified xsi:type="dcterms:W3CDTF">2013-11-18T06:18:00Z</dcterms:modified>
  <cp:revision>9</cp:revision>
  <dc:subject/>
  <dc:title/>
</cp:coreProperties>
</file>